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rzeżenie publiczne dotyczące wyrobów do kontaktu z żywnością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Stwierdzenie migracji </w:t>
      </w:r>
      <w:r>
        <w:rPr>
          <w:b/>
          <w:sz w:val="28"/>
          <w:szCs w:val="28"/>
        </w:rPr>
        <w:t xml:space="preserve">pierwszorzędowych amin aromatycznych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z wyrobu </w:t>
      </w:r>
      <w:r>
        <w:rPr>
          <w:b/>
          <w:sz w:val="28"/>
          <w:szCs w:val="28"/>
          <w:lang w:eastAsia="ar-SA"/>
        </w:rPr>
        <w:t>pn. Nylonowa łyżka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Migracja pierwszorzędowych amin aromatycznych do żywności z nylonowej łyżki. Stwierdzony poziom migracji pierwszorzędowych amin aromatycznych przekracza limit podany w ustawodawstwie. Produkt nie powinien być stosowany do kontaktu z żywnością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wyrob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Łyżka w kształcie elipsy wykonana z tworzywa sztucznego barwy czarnej z różowym uchwytem, długość całkowita około 32,5 cm. Na uchwycie wytłoczone 12 1↑ 3, graficzny symbol dopuszczenia do kontaktu z żywnością, +220˚C. Na uchwycie etykieta z firmowym nadrukiem: Nylonowa łyżka, Made in China for Tesco Stores Ltd. Na etykiecie nr: 140313.</w:t>
      </w:r>
    </w:p>
    <w:p>
      <w:pPr>
        <w:pStyle w:val="Normal"/>
        <w:spacing w:lineRule="auto" w:line="360"/>
        <w:jc w:val="both"/>
        <w:rPr/>
      </w:pPr>
      <w:r>
        <w:rPr/>
        <w:t>Kod kreskowy: 5053525583096</w:t>
      </w:r>
    </w:p>
    <w:p>
      <w:pPr>
        <w:pStyle w:val="Normal"/>
        <w:spacing w:lineRule="auto" w:line="360"/>
        <w:jc w:val="both"/>
        <w:rPr/>
      </w:pPr>
      <w:r>
        <w:rPr/>
        <w:t>Numer partii: 140313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Kraj pochodzenia: Chiny</w:t>
      </w:r>
    </w:p>
    <w:p>
      <w:pPr>
        <w:pStyle w:val="Normal"/>
        <w:spacing w:lineRule="auto" w:line="360"/>
        <w:jc w:val="both"/>
        <w:rPr/>
      </w:pPr>
      <w:r>
        <w:rPr/>
        <w:t>Dystrybutor – Tesco Stores Ltd., Delamare Road, EN8 9SL Cheshunt Herts, Wielka Brytania</w:t>
      </w:r>
    </w:p>
    <w:p>
      <w:pPr>
        <w:pStyle w:val="Normal"/>
        <w:spacing w:lineRule="auto" w:line="360"/>
        <w:jc w:val="both"/>
        <w:rPr/>
      </w:pPr>
      <w:r>
        <w:rPr/>
        <w:t xml:space="preserve">Produkt był oferowany w sprzedaży w Polsce w sieci Tesco. </w:t>
      </w:r>
    </w:p>
    <w:p>
      <w:pPr>
        <w:pStyle w:val="Normal"/>
        <w:spacing w:lineRule="auto" w:line="360"/>
        <w:jc w:val="both"/>
        <w:rPr/>
      </w:pPr>
      <w:r>
        <w:rPr/>
        <w:t>Badanie laboratoryjne migracji pierwszorzędowych amin aromatycznych z wyrobu zostało wykonane w akredytowanym laboratorium Państwowej Inspekcji Sanitar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Firma Tesco zablokowała sprzedaż kwestionowanego wyrobu i przesłała do wszystkich swoich sklepów Formularz Awaryjnego Wycofania Produktu o numerze barcode (kod kreskowy): 5053525583096. Firma Tesco zdecydowała o wycofaniu wszystkich partii przedmiotowego produkt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Zaleca się, aby nie używać wskazanej partii produktu do kontaktu z żywnością. W przypadku posiadania kwestionowanego wyrobu zaleca się zaprzestanie korzystania z niego i zwrócenie do miejsca zakupu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Zdjęcia produktu: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drawing>
          <wp:inline distT="0" distB="0" distL="0" distR="0">
            <wp:extent cx="5800090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130" b="13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drawing>
          <wp:inline distT="0" distB="0" distL="0" distR="0">
            <wp:extent cx="5734685" cy="3211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drawing>
          <wp:inline distT="0" distB="0" distL="0" distR="0">
            <wp:extent cx="5760720" cy="324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drawing>
          <wp:inline distT="0" distB="0" distL="0" distR="0">
            <wp:extent cx="5760720" cy="324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">
    <w:name w:val="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09:00Z</dcterms:created>
  <dc:creator>mkaluza</dc:creator>
  <dc:description/>
  <cp:keywords/>
  <dc:language>en-US</dc:language>
  <cp:lastModifiedBy>Maciej Kaluza</cp:lastModifiedBy>
  <cp:lastPrinted>2013-07-08T13:56:00Z</cp:lastPrinted>
  <dcterms:modified xsi:type="dcterms:W3CDTF">2015-03-26T14:18:00Z</dcterms:modified>
  <cp:revision>9</cp:revision>
  <dc:subject/>
  <dc:title>Ostrzeżenia o niebezpiecznej żywności</dc:title>
</cp:coreProperties>
</file>